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85430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22973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17624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62910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