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87514173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85436745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13595986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82055880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860615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6962071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