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96927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09953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51452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