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8075155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6933068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2864970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3464255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0170005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5163075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6609219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3983892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3879041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5413462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712857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071444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8627428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7339683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4266145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4774465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6935577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062878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4187515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2603758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7372349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6822891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