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1621706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4181895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416607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7714643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9602662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8062080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8077617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4700385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6715234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5873203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5585438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5973471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4642972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9910498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7350215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162197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8293423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7994451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9842372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162657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4768400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4496764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9730843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8992064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7840685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