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4320245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0707996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177148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