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54189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46548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11822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02022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1689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7567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57977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