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67612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6316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17508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13611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5650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