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38701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094844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632519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776303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39733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849125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259903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363724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53952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005694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1070865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91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639566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531296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02554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30439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53815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44704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13923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575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17460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186147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57557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412416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743752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