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99434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17489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07005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73971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584894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77092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