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39205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13172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10495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77624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89965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29635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70041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71309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10608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13799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15288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08067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70760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219530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04194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624799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49021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50581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75373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07004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32782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20763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