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0248764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6096802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404924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