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4854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79628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95061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1744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2995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12747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75059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