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32166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98658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42221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94648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03628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