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9532608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4479766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8401926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