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87052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608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99611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65219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45158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48089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