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0148820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031831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420186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