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51072762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86370933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03905587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7128060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28156586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69100594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69592244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35122855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5469013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5253414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56053386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78140187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07549806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9387341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92660832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73808802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55339718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26047789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5766413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60266936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35515365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49006796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90658049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7446372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21498306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