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7179708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2747881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1129755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3441383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3693119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5469486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4453898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