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65658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1281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56988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03444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03096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