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171564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920880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175914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827437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515600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5687179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353093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681454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5026226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333682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2873417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5796301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120879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716438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8616320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62916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483576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206162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3895397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936093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012138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936008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