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6629053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4241558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8245200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2266258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