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508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390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116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591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