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10681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13081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586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81123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