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98398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9516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95379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1063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